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340100" cy="156146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080" cy="1561320"/>
                          <a:chOff x="0" y="0"/>
                          <a:chExt cx="3340080" cy="15613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2240"/>
                            <a:ext cx="3072240" cy="125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263pt;height:122.95pt" coordorigin="1049,1689" coordsize="5260,2459">
                <v:shape id="shape_0" coordsize="20,2360" path="m0,2360l0,0e" stroked="t" o:allowincell="f" style="position:absolute;left:1049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1049;top:1689;width:4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119,20" path="m0,0l5118,0e" stroked="t" o:allowincell="f" style="position:absolute;left:1171;top:168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8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1;top:1992;width:4837;height:19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3415</wp:posOffset>
                </wp:positionH>
                <wp:positionV relativeFrom="page">
                  <wp:posOffset>2679065</wp:posOffset>
                </wp:positionV>
                <wp:extent cx="50165" cy="1580515"/>
                <wp:effectExtent l="13335" t="1270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10.95pt;width:3.9pt;height:124.45pt" coordorigin="1029,4219" coordsize="78,2489">
                <v:shape id="shape_0" coordsize="20,20" path="m0,0l20,0e" stroked="t" o:allowincell="f" style="position:absolute;left:1029;top:42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44;top:423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432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425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45585</wp:posOffset>
                </wp:positionH>
                <wp:positionV relativeFrom="page">
                  <wp:posOffset>964565</wp:posOffset>
                </wp:positionV>
                <wp:extent cx="3249295" cy="1669415"/>
                <wp:effectExtent l="6350" t="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669320"/>
                          <a:chOff x="0" y="0"/>
                          <a:chExt cx="3249360" cy="166932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318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7" h="20">
                                <a:moveTo>
                                  <a:pt x="0" y="0"/>
                                </a:moveTo>
                                <a:lnTo>
                                  <a:pt x="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11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162720"/>
                            <a:ext cx="12600" cy="15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252000"/>
                            <a:ext cx="3072240" cy="12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136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19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136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192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75.95pt;width:255.85pt;height:131.45pt" coordorigin="6371,1519" coordsize="5117,2629">
                <v:shape id="shape_0" coordsize="4997,20" path="m0,0l4996,0e" stroked="t" o:allowincell="f" style="position:absolute;left:6371;top:1695;width:5015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l40,10e" stroked="t" o:allowincell="f" style="position:absolute;left:11427;top:1695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1468;top:1775;width:19;height:237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715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434;top:1916;width:4837;height:19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26;top:1519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26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6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79;top:152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5;top:15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6;top:1685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6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6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79;top:1747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5;top:177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ge">
                  <wp:posOffset>2679065</wp:posOffset>
                </wp:positionV>
                <wp:extent cx="3262630" cy="1580515"/>
                <wp:effectExtent l="6350" t="1270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80400"/>
                          <a:chOff x="0" y="0"/>
                          <a:chExt cx="326268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307800"/>
                            <a:ext cx="3072240" cy="12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10.95pt;width:256.9pt;height:124.45pt" coordorigin="1171,4219" coordsize="5138,2489">
                <v:shape id="shape_0" coordsize="20,20" path="m0,0l20,0e" stroked="t" o:allowincell="f" style="position:absolute;left:625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423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200;top:4704;width:4837;height:1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45585</wp:posOffset>
                </wp:positionH>
                <wp:positionV relativeFrom="page">
                  <wp:posOffset>2679065</wp:posOffset>
                </wp:positionV>
                <wp:extent cx="3249295" cy="1580515"/>
                <wp:effectExtent l="6985" t="1270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82600"/>
                            <a:ext cx="3072240" cy="118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210.95pt;width:255.85pt;height:124.45pt" coordorigin="6371,4219" coordsize="5117,2489">
                <v:shape id="shape_0" coordsize="20,20" path="m0,0l20,0e" stroked="t" o:allowincell="f" style="position:absolute;left:1145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423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412;top:4664;width:4837;height:18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3415</wp:posOffset>
                </wp:positionH>
                <wp:positionV relativeFrom="page">
                  <wp:posOffset>4304665</wp:posOffset>
                </wp:positionV>
                <wp:extent cx="50165" cy="1580515"/>
                <wp:effectExtent l="13335" t="1270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338.95pt;width:3.9pt;height:124.45pt" coordorigin="1029,6779" coordsize="78,2489">
                <v:shape id="shape_0" coordsize="20,20" path="m0,0l20,0e" stroked="t" o:allowincell="f" style="position:absolute;left:1029;top:67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44;top:679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688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68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3585</wp:posOffset>
                </wp:positionH>
                <wp:positionV relativeFrom="page">
                  <wp:posOffset>4304665</wp:posOffset>
                </wp:positionV>
                <wp:extent cx="3262630" cy="1580515"/>
                <wp:effectExtent l="6350" t="1270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80400"/>
                          <a:chOff x="0" y="0"/>
                          <a:chExt cx="326268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68120"/>
                            <a:ext cx="307224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338.95pt;width:256.9pt;height:124.45pt" coordorigin="1171,6779" coordsize="5138,2489">
                <v:shape id="shape_0" coordsize="20,20" path="m0,0l20,0e" stroked="t" o:allowincell="f" style="position:absolute;left:625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679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310;top:7044;width:4837;height:19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45585</wp:posOffset>
                </wp:positionH>
                <wp:positionV relativeFrom="page">
                  <wp:posOffset>4304665</wp:posOffset>
                </wp:positionV>
                <wp:extent cx="3249295" cy="1580515"/>
                <wp:effectExtent l="6985" t="1270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225360"/>
                            <a:ext cx="3059280" cy="12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338.95pt;width:255.85pt;height:124.45pt" coordorigin="6371,6779" coordsize="5117,2489">
                <v:shape id="shape_0" coordsize="20,20" path="m0,0l20,0e" stroked="t" o:allowincell="f" style="position:absolute;left:1145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679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620;top:7134;width:4817;height:19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3415</wp:posOffset>
                </wp:positionH>
                <wp:positionV relativeFrom="page">
                  <wp:posOffset>5930265</wp:posOffset>
                </wp:positionV>
                <wp:extent cx="50165" cy="1580515"/>
                <wp:effectExtent l="13335" t="1270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66.95pt;width:3.9pt;height:124.45pt" coordorigin="1029,9339" coordsize="78,2489">
                <v:shape id="shape_0" coordsize="20,20" path="m0,0l20,0e" stroked="t" o:allowincell="f" style="position:absolute;left:1029;top:933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44;top:935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044;top:944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29;top:93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43585</wp:posOffset>
                </wp:positionH>
                <wp:positionV relativeFrom="page">
                  <wp:posOffset>5930265</wp:posOffset>
                </wp:positionV>
                <wp:extent cx="3262630" cy="1580515"/>
                <wp:effectExtent l="6350" t="12700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80400"/>
                          <a:chOff x="0" y="0"/>
                          <a:chExt cx="326268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187200"/>
                            <a:ext cx="3059280" cy="12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66.95pt;width:256.9pt;height:124.45pt" coordorigin="1171,9339" coordsize="5138,2489">
                <v:shape id="shape_0" coordsize="20,20" path="m0,0l20,0e" stroked="t" o:allowincell="f" style="position:absolute;left:625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935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375;top:9634;width:4817;height:20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45585</wp:posOffset>
                </wp:positionH>
                <wp:positionV relativeFrom="page">
                  <wp:posOffset>5930265</wp:posOffset>
                </wp:positionV>
                <wp:extent cx="3249295" cy="1580515"/>
                <wp:effectExtent l="6985" t="1270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28880"/>
                            <a:ext cx="3072240" cy="12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466.95pt;width:255.85pt;height:124.45pt" coordorigin="6371,9339" coordsize="5117,2489">
                <v:shape id="shape_0" coordsize="20,20" path="m0,0l20,0e" stroked="t" o:allowincell="f" style="position:absolute;left:1145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935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495;top:9542;width:4837;height:20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53415</wp:posOffset>
                </wp:positionH>
                <wp:positionV relativeFrom="page">
                  <wp:posOffset>7555865</wp:posOffset>
                </wp:positionV>
                <wp:extent cx="50165" cy="1656715"/>
                <wp:effectExtent l="13335" t="1270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656720"/>
                          <a:chOff x="0" y="0"/>
                          <a:chExt cx="50040" cy="165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360"/>
                            <a:ext cx="1980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1856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412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594.95pt;width:3.9pt;height:130.45pt" coordorigin="1029,11899" coordsize="78,2609">
                <v:shape id="shape_0" coordsize="20,20" path="m0,0l20,0e" stroked="t" o:allowincell="f" style="position:absolute;left:1029;top:1189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360" path="m0,2360l0,0e" stroked="t" o:allowincell="f" style="position:absolute;left:1044;top:11999;width:30;height:23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1044;top:14448;width:3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29;top:11940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1044;top:1191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4;top:14488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7555865</wp:posOffset>
                </wp:positionV>
                <wp:extent cx="3262630" cy="1580515"/>
                <wp:effectExtent l="6350" t="1270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1580400"/>
                          <a:chOff x="0" y="0"/>
                          <a:chExt cx="326268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54800"/>
                            <a:ext cx="3072240" cy="12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94.95pt;width:256.9pt;height:124.45pt" coordorigin="1171,11899" coordsize="5138,2489">
                <v:shape id="shape_0" coordsize="20,20" path="m0,0l20,0e" stroked="t" o:allowincell="f" style="position:absolute;left:625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1191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6269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25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1244;top:12143;width:4837;height:1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45585</wp:posOffset>
                </wp:positionH>
                <wp:positionV relativeFrom="page">
                  <wp:posOffset>7555865</wp:posOffset>
                </wp:positionV>
                <wp:extent cx="3249295" cy="1580515"/>
                <wp:effectExtent l="6985" t="1270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580400"/>
                          <a:chOff x="0" y="0"/>
                          <a:chExt cx="3249360" cy="15804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23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81080"/>
                            <a:ext cx="3072240" cy="12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594.95pt;width:255.85pt;height:124.45pt" coordorigin="6371,11899" coordsize="5117,2489">
                <v:shape id="shape_0" coordsize="20,20" path="m0,0l20,0e" stroked="t" o:allowincell="f" style="position:absolute;left:1145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78,20" path="m0,0l5078,0e" stroked="t" o:allowincell="f" style="position:absolute;left:6371;top:11919;width:50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468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404;top:12184;width:4837;height:19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43585</wp:posOffset>
                </wp:positionH>
                <wp:positionV relativeFrom="page">
                  <wp:posOffset>9181465</wp:posOffset>
                </wp:positionV>
                <wp:extent cx="3262630" cy="30480"/>
                <wp:effectExtent l="6350" t="1270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30600"/>
                          <a:chOff x="0" y="0"/>
                          <a:chExt cx="3262680" cy="30600"/>
                        </a:xfrm>
                      </wpg:grpSpPr>
                      <wps:wsp>
                        <wps:cNvSpPr/>
                        <wps:spPr>
                          <a:xfrm>
                            <a:off x="32302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262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2.95pt;width:256.9pt;height:2.4pt" coordorigin="1171,14459" coordsize="5138,48">
                <v:shape id="shape_0" coordsize="20,20" path="m0,0l20,0e" stroked="t" o:allowincell="f" style="position:absolute;left:625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119,20" path="m0,0l5118,0e" stroked="t" o:allowincell="f" style="position:absolute;left:1171;top:14483;width:5137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45585</wp:posOffset>
                </wp:positionH>
                <wp:positionV relativeFrom="page">
                  <wp:posOffset>9181465</wp:posOffset>
                </wp:positionV>
                <wp:extent cx="3249295" cy="30480"/>
                <wp:effectExtent l="6350" t="12700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30600"/>
                          <a:chOff x="0" y="0"/>
                          <a:chExt cx="3249360" cy="30600"/>
                        </a:xfrm>
                      </wpg:grpSpPr>
                      <wps:wsp>
                        <wps:cNvSpPr/>
                        <wps:spPr>
                          <a:xfrm>
                            <a:off x="32367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191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7" h="20">
                                <a:moveTo>
                                  <a:pt x="0" y="0"/>
                                </a:moveTo>
                                <a:lnTo>
                                  <a:pt x="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7560"/>
                            <a:ext cx="25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722.95pt;width:255.85pt;height:2.4pt" coordorigin="6371,14459" coordsize="5117,48">
                <v:shape id="shape_0" coordsize="20,20" path="m0,0l20,0e" stroked="t" o:allowincell="f" style="position:absolute;left:1146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997,20" path="m0,0l4996,0e" stroked="t" o:allowincell="f" style="position:absolute;left:6371;top:14483;width:5025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10l40,10l40,0e" stroked="t" o:allowincell="f" style="position:absolute;left:11437;top:14471;width:40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285365" cy="304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54050</wp:posOffset>
                </wp:positionH>
                <wp:positionV relativeFrom="page">
                  <wp:posOffset>530225</wp:posOffset>
                </wp:positionV>
                <wp:extent cx="5638165" cy="2825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Card Swap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e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oing . . .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22.25pt;mso-wrap-distance-left:9.05pt;mso-wrap-distance-right:9.05pt;mso-wrap-distance-top:0pt;mso-wrap-distance-bottom:0pt;margin-top:41.75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Card Swap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What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ere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oing . . .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06450</wp:posOffset>
                </wp:positionH>
                <wp:positionV relativeFrom="page">
                  <wp:posOffset>1177925</wp:posOffset>
                </wp:positionV>
                <wp:extent cx="1923415" cy="215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92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56560</wp:posOffset>
                </wp:positionH>
                <wp:positionV relativeFrom="page">
                  <wp:posOffset>2320925</wp:posOffset>
                </wp:positionV>
                <wp:extent cx="872490" cy="215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yester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7pt;mso-wrap-distance-left:9.05pt;mso-wrap-distance-right:9.05pt;mso-wrap-distance-top:0pt;mso-wrap-distance-bottom:0pt;margin-top:182.75pt;mso-position-vertical-relative:page;margin-left:23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yeste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06450</wp:posOffset>
                </wp:positionH>
                <wp:positionV relativeFrom="page">
                  <wp:posOffset>2803525</wp:posOffset>
                </wp:positionV>
                <wp:extent cx="1923415" cy="215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220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8450</wp:posOffset>
                </wp:positionH>
                <wp:positionV relativeFrom="page">
                  <wp:posOffset>2803525</wp:posOffset>
                </wp:positionV>
                <wp:extent cx="2282825" cy="215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7pt;mso-wrap-distance-left:9.05pt;mso-wrap-distance-right:9.05pt;mso-wrap-distance-top:0pt;mso-wrap-distance-bottom:0pt;margin-top:220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811780</wp:posOffset>
                </wp:positionH>
                <wp:positionV relativeFrom="page">
                  <wp:posOffset>3946525</wp:posOffset>
                </wp:positionV>
                <wp:extent cx="1017270" cy="215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fter</w:t>
                            </w:r>
                            <w:r>
                              <w:rPr>
                                <w:color w:val="231F20"/>
                                <w:spacing w:val="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choo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7pt;mso-wrap-distance-left:9.05pt;mso-wrap-distance-right:9.05pt;mso-wrap-distance-top:0pt;mso-wrap-distance-bottom:0pt;margin-top:310.75pt;mso-position-vertical-relative:page;margin-left:2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fter</w:t>
                      </w:r>
                      <w:r>
                        <w:rPr>
                          <w:color w:val="231F20"/>
                          <w:spacing w:val="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391150</wp:posOffset>
                </wp:positionH>
                <wp:positionV relativeFrom="page">
                  <wp:posOffset>3946525</wp:posOffset>
                </wp:positionV>
                <wp:extent cx="1739900" cy="215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is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ime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ester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7pt;mso-wrap-distance-left:9.05pt;mso-wrap-distance-right:9.05pt;mso-wrap-distance-top:0pt;mso-wrap-distance-bottom:0pt;margin-top:310.75pt;mso-position-vertical-relative:page;margin-left:4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t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is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ime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este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06450</wp:posOffset>
                </wp:positionH>
                <wp:positionV relativeFrom="page">
                  <wp:posOffset>4429125</wp:posOffset>
                </wp:positionV>
                <wp:extent cx="1923415" cy="215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348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4429125</wp:posOffset>
                </wp:positionV>
                <wp:extent cx="1923415" cy="215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348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824990</wp:posOffset>
                </wp:positionH>
                <wp:positionV relativeFrom="page">
                  <wp:posOffset>5572125</wp:posOffset>
                </wp:positionV>
                <wp:extent cx="2003425" cy="215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ast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unday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1:00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>P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M.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17pt;mso-wrap-distance-left:9.05pt;mso-wrap-distance-right:9.05pt;mso-wrap-distance-top:0pt;mso-wrap-distance-bottom:0pt;margin-top:438.75pt;mso-position-vertical-relative:page;margin-left:1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ast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unday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t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1:00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>P</w:t>
                      </w:r>
                      <w:r>
                        <w:rPr>
                          <w:color w:val="231F20"/>
                          <w:w w:val="90"/>
                        </w:rPr>
                        <w:t>.M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64480</wp:posOffset>
                </wp:positionH>
                <wp:positionV relativeFrom="page">
                  <wp:posOffset>5572125</wp:posOffset>
                </wp:positionV>
                <wp:extent cx="1766570" cy="215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3:00</w:t>
                            </w:r>
                            <w:r>
                              <w:rPr>
                                <w:color w:val="231F20"/>
                                <w:spacing w:val="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is</w:t>
                            </w:r>
                            <w:r>
                              <w:rPr>
                                <w:color w:val="231F20"/>
                                <w:spacing w:val="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fternoo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17pt;mso-wrap-distance-left:9.05pt;mso-wrap-distance-right:9.05pt;mso-wrap-distance-top:0pt;mso-wrap-distance-bottom:0pt;margin-top:438.75pt;mso-position-vertical-relative:page;margin-left:4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t</w:t>
                      </w:r>
                      <w:r>
                        <w:rPr>
                          <w:color w:val="231F20"/>
                          <w:spacing w:val="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3:00</w:t>
                      </w:r>
                      <w:r>
                        <w:rPr>
                          <w:color w:val="231F20"/>
                          <w:spacing w:val="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is</w:t>
                      </w:r>
                      <w:r>
                        <w:rPr>
                          <w:color w:val="231F20"/>
                          <w:spacing w:val="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fterno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06450</wp:posOffset>
                </wp:positionH>
                <wp:positionV relativeFrom="page">
                  <wp:posOffset>6054725</wp:posOffset>
                </wp:positionV>
                <wp:extent cx="1923415" cy="215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476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8450</wp:posOffset>
                </wp:positionH>
                <wp:positionV relativeFrom="page">
                  <wp:posOffset>6054725</wp:posOffset>
                </wp:positionV>
                <wp:extent cx="1923415" cy="215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476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023235</wp:posOffset>
                </wp:positionH>
                <wp:positionV relativeFrom="page">
                  <wp:posOffset>7197725</wp:posOffset>
                </wp:positionV>
                <wp:extent cx="805815" cy="215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ast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igh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7pt;mso-wrap-distance-left:9.05pt;mso-wrap-distance-right:9.05pt;mso-wrap-distance-top:0pt;mso-wrap-distance-bottom:0pt;margin-top:566.75pt;mso-position-vertical-relative:page;margin-left:2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ast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i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024880</wp:posOffset>
                </wp:positionH>
                <wp:positionV relativeFrom="page">
                  <wp:posOffset>7197725</wp:posOffset>
                </wp:positionV>
                <wp:extent cx="1106170" cy="2159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last</w:t>
                            </w:r>
                            <w:r>
                              <w:rPr>
                                <w:color w:val="231F20"/>
                                <w:spacing w:val="6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eeken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7pt;mso-wrap-distance-left:9.05pt;mso-wrap-distance-right:9.05pt;mso-wrap-distance-top:0pt;mso-wrap-distance-bottom:0pt;margin-top:566.75pt;mso-position-vertical-relative:page;margin-left:4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last</w:t>
                      </w:r>
                      <w:r>
                        <w:rPr>
                          <w:color w:val="231F20"/>
                          <w:spacing w:val="6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eek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06450</wp:posOffset>
                </wp:positionH>
                <wp:positionV relativeFrom="page">
                  <wp:posOffset>7680325</wp:posOffset>
                </wp:positionV>
                <wp:extent cx="1923415" cy="215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604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08450</wp:posOffset>
                </wp:positionH>
                <wp:positionV relativeFrom="page">
                  <wp:posOffset>7680325</wp:posOffset>
                </wp:positionV>
                <wp:extent cx="1923415" cy="215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7pt;mso-wrap-distance-left:9.05pt;mso-wrap-distance-right:9.05pt;mso-wrap-distance-top:0pt;mso-wrap-distance-bottom:0pt;margin-top:604.75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149475</wp:posOffset>
                </wp:positionH>
                <wp:positionV relativeFrom="page">
                  <wp:posOffset>8823325</wp:posOffset>
                </wp:positionV>
                <wp:extent cx="1679575" cy="2159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ast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riday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fternoo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7pt;mso-wrap-distance-left:9.05pt;mso-wrap-distance-right:9.05pt;mso-wrap-distance-top:0pt;mso-wrap-distance-bottom:0pt;margin-top:694.75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ast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riday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fterno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ge">
                  <wp:posOffset>8823325</wp:posOffset>
                </wp:positionV>
                <wp:extent cx="1628140" cy="215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5:00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is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veni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7pt;mso-wrap-distance-left:9.05pt;mso-wrap-distance-right:9.05pt;mso-wrap-distance-top:0pt;mso-wrap-distance-bottom:0pt;margin-top:694.75pt;mso-position-vertical-relative:page;margin-left:4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t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5:00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is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eve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238750</wp:posOffset>
                </wp:positionH>
                <wp:positionV relativeFrom="page">
                  <wp:posOffset>9426575</wp:posOffset>
                </wp:positionV>
                <wp:extent cx="2044065" cy="2806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3" w:leader="none"/>
                              </w:tabs>
                              <w:kinsoku w:val="false"/>
                              <w:overflowPunct w:val="false"/>
                              <w:spacing w:lineRule="exact" w:line="263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22.1pt;mso-wrap-distance-left:9.05pt;mso-wrap-distance-right:9.05pt;mso-wrap-distance-top:0pt;mso-wrap-distance-bottom:0pt;margin-top:742.25pt;mso-position-vertical-relative:page;margin-left:4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3" w:leader="none"/>
                        </w:tabs>
                        <w:kinsoku w:val="false"/>
                        <w:overflowPunct w:val="false"/>
                        <w:spacing w:lineRule="exact" w:line="263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697730" cy="24828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9.5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51935</wp:posOffset>
                </wp:positionH>
                <wp:positionV relativeFrom="page">
                  <wp:posOffset>1079500</wp:posOffset>
                </wp:positionV>
                <wp:extent cx="3225165" cy="31432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08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hat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ing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4.75pt;mso-wrap-distance-left:9.05pt;mso-wrap-distance-right:9.05pt;mso-wrap-distance-top:0pt;mso-wrap-distance-bottom:0pt;margin-top:85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08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What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r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ing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49935</wp:posOffset>
                </wp:positionH>
                <wp:positionV relativeFrom="page">
                  <wp:posOffset>939800</wp:posOffset>
                </wp:positionV>
                <wp:extent cx="3250565" cy="1524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74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49935</wp:posOffset>
                </wp:positionH>
                <wp:positionV relativeFrom="page">
                  <wp:posOffset>2565400</wp:posOffset>
                </wp:positionV>
                <wp:extent cx="3250565" cy="1524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202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51935</wp:posOffset>
                </wp:positionH>
                <wp:positionV relativeFrom="page">
                  <wp:posOffset>2565400</wp:posOffset>
                </wp:positionV>
                <wp:extent cx="3225165" cy="1524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20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49935</wp:posOffset>
                </wp:positionH>
                <wp:positionV relativeFrom="page">
                  <wp:posOffset>4191000</wp:posOffset>
                </wp:positionV>
                <wp:extent cx="3250565" cy="1524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330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051935</wp:posOffset>
                </wp:positionH>
                <wp:positionV relativeFrom="page">
                  <wp:posOffset>4191000</wp:posOffset>
                </wp:positionV>
                <wp:extent cx="3225165" cy="15240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330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49935</wp:posOffset>
                </wp:positionH>
                <wp:positionV relativeFrom="page">
                  <wp:posOffset>5816600</wp:posOffset>
                </wp:positionV>
                <wp:extent cx="3250565" cy="15240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458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51935</wp:posOffset>
                </wp:positionH>
                <wp:positionV relativeFrom="page">
                  <wp:posOffset>5816600</wp:posOffset>
                </wp:positionV>
                <wp:extent cx="3225165" cy="15240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458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49935</wp:posOffset>
                </wp:positionH>
                <wp:positionV relativeFrom="page">
                  <wp:posOffset>7442200</wp:posOffset>
                </wp:positionV>
                <wp:extent cx="3250565" cy="1524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58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1935</wp:posOffset>
                </wp:positionH>
                <wp:positionV relativeFrom="page">
                  <wp:posOffset>7442200</wp:posOffset>
                </wp:positionV>
                <wp:extent cx="3225165" cy="15240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586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49935</wp:posOffset>
                </wp:positionH>
                <wp:positionV relativeFrom="page">
                  <wp:posOffset>9067800</wp:posOffset>
                </wp:positionV>
                <wp:extent cx="3250565" cy="1524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714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051935</wp:posOffset>
                </wp:positionH>
                <wp:positionV relativeFrom="page">
                  <wp:posOffset>9067800</wp:posOffset>
                </wp:positionV>
                <wp:extent cx="3173095" cy="1524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2pt;mso-wrap-distance-left:9.05pt;mso-wrap-distance-right:9.05pt;mso-wrap-distance-top:0pt;mso-wrap-distance-bottom:0pt;margin-top:714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772150</wp:posOffset>
                </wp:positionH>
                <wp:positionV relativeFrom="page">
                  <wp:posOffset>2298700</wp:posOffset>
                </wp:positionV>
                <wp:extent cx="1419225" cy="2667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st Saturd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pt;mso-wrap-distance-left:9.05pt;mso-wrap-distance-right:9.05pt;mso-wrap-distance-top:0pt;mso-wrap-distance-bottom:0pt;margin-top:181pt;mso-position-vertical-relative:page;margin-left:4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ast Satu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8:00Z</dcterms:created>
  <dc:creator>James Jaen</dc:creator>
  <dc:description/>
  <cp:keywords/>
  <dc:language>en-US</dc:language>
  <cp:lastModifiedBy>Zeke Pobanz</cp:lastModifiedBy>
  <dcterms:modified xsi:type="dcterms:W3CDTF">2018-03-21T00:28:00Z</dcterms:modified>
  <cp:revision>2</cp:revision>
  <dc:subject/>
  <dc:title>untitled</dc:title>
</cp:coreProperties>
</file>